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font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2 Arial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3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4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5 Arial Bold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6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7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8 Arial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1000000 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or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0\green0\blu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ewkind1\viewscale100\par\pard</w:t>
        <w:tab/>
        <w:t>\ul0\nosupersub\cf1\f2\fs24 AIREBOROUGH HOUSING MARKET CHARACTERISTIC AREA GUISELEY AND RAWDON, HORSFORTH AND OTLEY AND YEADON WARDS \par</w:t>
        <w:tab/>
        <w:t xml:space="preserve">INTRODUCTION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1.}\cell{\ul0\nosupersub\cf1\f2\fs24 Aireborough Housing Market Characteristic Area and War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1}\cell{\ul0\nosupersub\cf2\f3\fs24 Plan 1 shows the boundaries of the three wards that fall, to a greater or lesser}\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extent, within Aireborough Housing Market Characteristic Area (HMCA).  The plan also shows the areas of greenspace by type that fall in the HMCA area.  Copies of plans are available upon request.  Please e-mail ldf@leeds.gov.uk. \par\pard\par\pard\ql 1.2 The greenspace sites shown on the plan and used in the following assessment are \par</w:t>
        <w:tab/>
        <w:t>those which were identified and surveyed during the citywide Open Space, Sport and Recreation Assessment (referred to as the Open Space Audit) in 2008 and not the allocated greenspace (N1, N1a, N5 and N6) identified in the UDP Review 2006.  Many sites are in both but there are variations which must be noted: 1) some allocated sites are not included (where they have been developed); 2) others appear with amended boundaries; and 3) there are additional sites which are not currently allocated but have been identified through the audit as functioning as greenspace.  Plan 2 overlays the existing UDP allocations with the boundaries of the Open Space Audit sites and thereby clearly shows the differences between the two.  Appendix 1 contains a list of those allocated sites which do not appear on the plan and the reasons why they are not shown.  It is proposed to delete these sites, revise the boundaries of some sites to reflect what is currently on the ground and designate the new sites identified through the Open Space Audit. \par\pard\par\pard\ql 1.3 Housing Market Characteristic Areas are sub-areas recognising the diverse nature \par</w:t>
        <w:tab/>
        <w:t>and characteristics of market areas across the City. These areas take account of topographical and settlement spatial definitions as well as operational housing markets in terms of house prices and land values. They reflect geographical areas that people tend to associate with finding properties to live in. \par\pard\par\pard\ql 1.4 Whilst other subjects have been considered on an HMCA basis, the quantity of \par</w:t>
        <w:tab/>
        <w:t>greenspace has been analysed according to wards because this allowed a more accurate analysis by ward population figures.  The quality and accessibility of greenspace is assessed on an HMCA basis. \par\pard\par\pard\ql 1.5 There are 3 wards that fall to a greater or lesser extent within the Aireborough \par</w:t>
        <w:tab/>
        <w:t xml:space="preserve">Housing Market Characteristic Area (HMCA).  Guiseley and Rawdon Ward falls completely within the area, along with a significant part of Otley and Yeadon Ward and a smaller part of Horsforth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6}\cell{\ul0\nosupersub\cf2\f3\fs24 Where an area of greenspace falls across the boundary of the ward then only th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art of the greenspace that falls within the ward has been included in the analysi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are has been taken to check this would not result in the division of a facil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2.0}\cell{\ul0\nosupersub\cf1\f2\fs24 Total Greenspace in 3 War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2.1}\cell{\ul0\nosupersub\cf2\f3\fs24 Total greenspace in Guiseley and Rawdon, Horsforth and Otley and Yeadon war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is \ul0\nosupersub\cf1\f2\fs24 727.524 ha\ul0\nosupersub\cf2\f3\fs24  on 182 greenspace sites.  Excluding green corridors, cemeteries and golf courses the total is \ul0\nosupersub\cf1\f2\fs24 587.752 ha\ul0\nosupersub\cf2\f3\fs24  this relates to 157 sites.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3.0}\cell{\ul0\nosupersub\cf1\f2\fs24 Core Strategy Policy G3: Standards for Open Space, Sport and Recre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3.1}\cell{\ul0\nosupersub\cf2\f3\fs24 Policy G3 sets out standards for the following types of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3\f4\fs24 \u8226?\ul0\nosupersub\cf2\f3\fs24   Parks and Gardens \par\pard\par\pard\ul0\nosupersub\cf3\f4\fs24 \u8226?\ul0\nosupersub\cf2\f3\fs24   Outdoor Sports Provision - excludes MUGAs, single goal ends and golf \par</w:t>
        <w:tab/>
        <w:t>courses.  Includes tennis courts, bowling greens, athletics tracks, synthetic pitches, adult pitches, junior pitches (football, rugby, cricket) \par \ul0\nosupersub\cf3\f4\fs24 \u8226?\ul0\nosupersub\cf2\f3\fs24   Amenity greenspace - excludes cemeteries. \par\pard\par\pard\ql \ul0\nosupersub\cf3\f4\fs24 \u8226?\ul0\nosupersub\cf2\f3\fs24   Children and young people\u8217?s equipped play facilities  - includes MUGAs skate \par</w:t>
        <w:tab/>
        <w:t xml:space="preserve">parks, teen shelters, play facilities. \par\pard\par\pard\ql \ul0\nosupersub\cf3\f4\fs24 \u8226?\ul0\nosupersub\cf2\f3\fs24   Allotments - both used and unused. \ul0\nosupersub\cf3\f4\fs24 \u8226?\ul0\nosupersub\cf2\f3\fs24   Natural greenspace - excludes green corridors.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3.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re are no standards in the Core Strategy for cemeteries, green corridors a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olf cours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NTITY OF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4.0}\cell{\ul0\nosupersub\cf1\f2\fs24 Methodolog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4.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tables below show the breakdown of provision, or \ul0\nosupersub\cf1\f2\fs24 quantity,\ul0\nosupersub\cf2\f3\fs24  for each of the 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ypes of greenspace defined in Policy G3 in the Core Strategy.  The quantiti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have been divided by the total population of each ward to give a standard whic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an be compared against the standards in Policy G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4.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ward population is taken from the ONS Mid-Year Population Estimates 201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Ward Populations are as follow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Ward}\cell{\ul0\nosupersub\cf1\f2\fs24 Popul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uiseley and Rawdon}\cell{\ul0\nosupersub\cf2\f3\fs24 26,49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Horsforth}\cell{\ul0\nosupersub\cf2\f3\fs24 22,45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tley and Yeadon}\cell{\ul0\nosupersub\cf2\f3\fs24 22,23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4.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hild populations are taken from the ONS Mid-Year Population Estimates 200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nd are as follow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Ward}\cell{\ul0\nosupersub\cf1\f2\fs24 Population aged 0 -16 year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uiseley and Rawdon}\cell{\ul0\nosupersub\cf2\f3\fs24 4,45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Horsforth}\cell{\ul0\nosupersub\cf2\f3\fs24 3,88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tley and Yeadon}\cell{\ul0\nosupersub\cf2\f3\fs24 4,09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4.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ore Strategy policy G3 identifies the following standards for quantity of}\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Greenspace type}\cell{\ul0\nosupersub\cf1\f2\fs24 Quantity per 1000 popul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arks and Gardens}\cell{\ul0\nosupersub\cf2\f3\fs24 1 hectar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utdoor sports provision}\cell{\ul0\nosupersub\cf2\f3\fs24 1.2 hectares (excluding educ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rovis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menity greenspace}\cell{\ul0\nosupersub\cf2\f3\fs24 0.45 hectar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hildren and young people\u8217?s}\cell{\ul0\nosupersub\cf2\f3\fs24 2 facilities per 1,000 childre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equipped play facilities}\cell{\ul0\nosupersub\cf2\f3\fs24 (excluding education provis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Greenspace type}\cell{\ul0\nosupersub\cf1\f2\fs24 Quantity per 1000 popul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Allotments}\cell{\ul0\nosupersub\cf2\f3\fs24 0.24 hectar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atural Greenspace}\cell{\ul0\nosupersub\cf2\f3\fs24 0.7 hectares (main urban area a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major settlements, 2 ha other areas) \par\pard\par\pard\ql There are two standards for the provision of natural greenspace set out in Policy G3, 0.7ha per 1000 population for the main urban area and major settlements and 2ha per 1000 population for other areas.  Guiseley/Yeadon/Rawdon is identified as a major settlement in the Core Strategy, therefore natural greenspace provision in the Aireborough HMCA has been considered against the 0.7ha standard rather than the 2ha stand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5.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ntities by types and War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quantities of greenspace types compared to the Core Strategy standards ar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s follows for each of the three wards in the Aireborough HMC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Parks and Gardens\ul0\nosupersub\cf2\f3\fs24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4\f5\fs24 Parks and Gardens Guiseley &amp; Rawdon War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3}\cell{\ul0\nosupersub\cf2\f3\fs24 Micklefield Park, Rawdon}\cell{\ul0\nosupersub\cf2\f3\fs24 4.27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039}\cell{\ul0\nosupersub\cf2\f3\fs24 New Road Side Playing Fields}\cell{\ul0\nosupersub\cf2\f3\fs24 4.24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042}\cell{\ul0\nosupersub\cf2\f3\fs24 Park Avenue Playing Fields}\cell{\ul0\nosupersub\cf2\f3\fs24 0.97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69}\cell{\ul0\nosupersub\cf2\f3\fs24 Kirk Lane Park}\cell{\ul0\nosupersub\cf2\f3\fs24 3.04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81}\cell{\ul0\nosupersub\cf2\f3\fs24 Nunroyd Park, Guiseley}\cell{\ul0\nosupersub\cf2\f3\fs24 22.33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7}\cell{\ul0\nosupersub\cf2\f3\fs24 Nethermore Park, Guiseley}\cell{\ul0\nosupersub\cf2\f3\fs24 3.56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068}\cell{\ul0\nosupersub\cf2\f3\fs24 Hawksworth Recreation Ground}\cell{\ul0\nosupersub\cf2\f3\fs24 1.01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66}\cell{\ul0\nosupersub\cf2\f3\fs24 Shaw Lane Recreation Ground}\cell{\ul0\nosupersub\cf2\f3\fs24 2.99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42.44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2.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ntity (per thousand people)\ul0\nosupersub\cf2\f3\fs24  - 42.446  22.457 =  \ul0\nosupersub\cf1\f2\fs24 0.92 hectar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3.2 \ul0\nosupersub\cf1\f2\fs24 Conclusions\ul0\nosupersub\cf2\f3\fs24  - Compared against the standard of 1 hectare per 1000 population, \par</w:t>
        <w:tab/>
        <w:t xml:space="preserve">Horsforth ward falls slightly short of the recommended Core Strategy standard and so is deficient in terms of the quantity of Parks and Gardens.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4\f5\fs24 Parks and Gardens Otley &amp; Yeadon War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09}\cell{\ul0\nosupersub\cf2\f3\fs24 Wharfemeadows Park}\cell{\ul0\nosupersub\cf2\f3\fs24 5.75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394}\cell{\ul0\nosupersub\cf2\f3\fs24 Hawthorn Crescent POS}\cell{\ul0\nosupersub\cf2\f3\fs24 0.43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96}\cell{\ul0\nosupersub\cf2\f3\fs24 Tarnfield Park, Yeadon}\cell{\ul0\nosupersub\cf2\f3\fs24 16.94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839}\cell{\ul0\nosupersub\cf2\f3\fs24 Henshaw Oval}\cell{\ul0\nosupersub\cf2\f3\fs24 0.26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23}\cell{\ul0\nosupersub\cf2\f3\fs24 Grove Hill Park, Otley}\cell{\ul0\nosupersub\cf2\f3\fs24 2.26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70}\cell{\ul0\nosupersub\cf2\f3\fs24 Weston Drive Sports Field}\cell{\ul0\nosupersub\cf2\f3\fs24 1.29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72}\cell{\ul0\nosupersub\cf2\f3\fs24 Newall Carr Road}\cell{\ul0\nosupersub\cf2\f3\fs24 0.83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76}\cell{\ul0\nosupersub\cf2\f3\fs24 Cayton Road Playing Field}\cell{\ul0\nosupersub\cf2\f3\fs24 0.32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28.12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4.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ntity (per thousand people)\ul0\nosupersub\cf2\f3\fs24  - 28.129  26.496 =  \ul0\nosupersub\cf1\f2\fs24 1.0 hectar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7.3 \ul0\nosupersub\cf1\f2\fs24 Conclusions\ul0\nosupersub\cf2\f3\fs24  - Compared against the standard of 1.2 hectares per 1000 \par</w:t>
        <w:tab/>
        <w:t xml:space="preserve">population, Guiseley and Rawdon Ward falls short of the recommended Core Strategy standard and so is deficient in terms of the quantity of outdoor sports provision.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4\f5\fs24 Outdoor Sports Provision Horsforth War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SITE_ID}\cell{\ul0\nosupersub\cf1\f2\fs24 SITE_NAM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61}\cell{\ul0\nosupersub\cf2\f3\fs24 Horsforth Hall Park}\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967}\cell{\ul0\nosupersub\cf2\f3\fs24 Calverley Lane Sports Grou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279}\cell{\ul0\nosupersub\cf2\f3\fs24 Rawdon Golf Course tennis cour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836}\cell{\ul0\nosupersub\cf2\f3\fs24 Brownberrie Lane Rec}\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67}\cell{\ul0\nosupersub\cf2\f3\fs24 King George's Playing Fiel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62}\cell{\ul0\nosupersub\cf2\f3\fs24 Woodside Recreation Grou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063}\cell{\ul0\nosupersub\cf2\f3\fs24 Yarn Bury Rugby Club}\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108}\cell{\ul0\nosupersub\cf2\f3\fs24 Drury Avenue Recreation Grou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109}\cell{\ul0\nosupersub\cf2\f3\fs24 Cragg Hill Recreation Grou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818}\cell{\ul0\nosupersub\cf2\f3\fs24 Rawdon Meadow Playing Fiel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1816}\cell{\ul0\nosupersub\cf2\f3\fs24 Woodhouse Public School Playing Field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8.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quantity of outdoor sports provision on the above sites is as follow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Type}\cell{\ul0\nosupersub\cf1\f2\fs24 No.}\cell{\ul0\nosupersub\cf1\f2\fs24 Area (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dult Pitches}\cell{\ul0\nosupersub\cf2\f3\fs24 21}\cell{\ul0\nosupersub\cf2\f3\fs24 25.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Junior Pitches}\cell{\ul0\nosupersub\cf2\f3\fs24 3}\cell{\ul0\nosupersub\cf2\f3\fs24 1.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ricket Pitches}\cell{\ul0\nosupersub\cf2\f3\fs24 7}\cell{\ul0\nosupersub\cf2\f3\fs24 9.5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ennis Courts}\cell{\ul0\nosupersub\cf2\f3\fs24 13}\cell{\ul0\nosupersub\cf2\f3\fs24 0.96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7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1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Bowling Green}\cell{\ul0\nosupersub\cf2\f3\fs24 2}\cell{\ul0\nosupersub\cf2\f3\fs24 0.2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7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1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Synthetic Pitches}\cell{\ul0\nosupersub\cf2\f3\fs24 0}\cell{\ul0\nosupersub\cf2\f3\fs24 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7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1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37.53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7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1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5.8.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ntity (per thousand people)\ul0\nosupersub\cf2\f3\fs24  - 37.535  22.223 =  \ul0\nosupersub\cf1\f2\fs24 0.96 hectar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7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4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1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9.3 \ul0\nosupersub\cf1\f2\fs24 Conclusions\ul0\nosupersub\cf2\f3\fs24  - Compared against the standard of 1.2 hectares per 1000 \par</w:t>
        <w:tab/>
        <w:t>population, Otley and Yeadon Ward falls short of the recommended Core Strategy standard and so is deficient in terms of the quantity of outdoor sports provision. \par\pard\par\pard\ql 5.10 \ul0\nosupersub\cf1\f2\fs24 Outdoor Sports Provision - Overall Conclusions \par\pard\par\pard\ql \ul0\nosupersub\cf2\f3\fs24 5.10.1 If the totals for all 3 wards are added together it creates an overall standard of 1.2 \par</w:t>
        <w:tab/>
        <w:t xml:space="preserve">hectares per 1,000 population. This matches the Core Strategy standard however this figure is an average so whilst there is sufficient provision in Horsforth Ward there is an under provision in Guiseley and Rawdon and Otley and Yeadon Wards. This highlights the need to present the analysis by Ward. \par\pard\par\pard\ql \ul0\nosupersub\cf1\f2\fs24 Amenity Greenspace \par\pard\par\pard\ql \ul0\nosupersub\cf2\f3\fs24 5.11 \ul0\nosupersub\cf4\f5\fs24  Amenity Greenspace Guiseley &amp; Rawdon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47}\cell{\ul0\nosupersub\cf2\f3\fs24 High Royds Hospital 3}\cell{\ul0\nosupersub\cf2\f3\fs24 5.17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86}\cell{\ul0\nosupersub\cf2\f3\fs24 The Oval - Otley}\cell{\ul0\nosupersub\cf2\f3\fs24 0.27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52}\cell{\ul0\nosupersub\cf2\f3\fs24 Fairfax Grove POS}\cell{\ul0\nosupersub\cf2\f3\fs24 0.30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86}\cell{\ul0\nosupersub\cf2\f3\fs24 Hawkhill Avenue}\cell{\ul0\nosupersub\cf2\f3\fs24 0.36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63}\cell{\ul0\nosupersub\cf2\f3\fs24 West Lea Crescent POS}\cell{\ul0\nosupersub\cf2\f3\fs24 0.27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71}\cell{\ul0\nosupersub\cf2\f3\fs24 The Green}\cell{\ul0\nosupersub\cf2\f3\fs24 0.94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73}\cell{\ul0\nosupersub\cf2\f3\fs24 High Royds}\cell{\ul0\nosupersub\cf2\f3\fs24 12.11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19.45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11.1 \ul0\nosupersub\cf1\f2\fs24 Quantity (per thousand people)\ul0\nosupersub\cf2\f3\fs24  - 19.452  22.457 = \ul0\nosupersub\cf1\f2\fs24 0.20 hectares \par\pard\par\pard\ql \ul0\nosupersub\cf2\f3\fs24 5.12.2 \ul0\nosupersub\cf1\f2\fs24 Conclusions\ul0\nosupersub\cf2\f3\fs24  - Compared against the standard of 0.45 hectares per 1000 \par</w:t>
        <w:tab/>
        <w:t xml:space="preserve">population, Horsforth Ward falls short of the recommended Core Strategy standard and so is deficient in terms of the quantity of amenity greenspace. \par\pard\par\pard\ql 5.13 \ul0\nosupersub\cf4\f5\fs24  Amenity Greenspace Otley &amp; Yeadon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97}\cell{\ul0\nosupersub\cf2\f3\fs24 Harper Terrace}\cell{\ul0\nosupersub\cf2\f3\fs24 0.27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54}\cell{\ul0\nosupersub\cf2\f3\fs24 Coppice Wood Avenue}\cell{\ul0\nosupersub\cf2\f3\fs24 0.23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06}\cell{\ul0\nosupersub\cf2\f3\fs24 Farnley Lane}\cell{\ul0\nosupersub\cf2\f3\fs24 0.31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29}\cell{\ul0\nosupersub\cf2\f3\fs24 Plane Tree Hill}\cell{\ul0\nosupersub\cf2\f3\fs24 3.45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93}\cell{\ul0\nosupersub\cf2\f3\fs24 Stephencroft Park}\cell{\ul0\nosupersub\cf2\f3\fs24 0.32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677}\cell{\ul0\nosupersub\cf2\f3\fs24 Manor Garth}\cell{\ul0\nosupersub\cf2\f3\fs24 0.76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76}\cell{\ul0\nosupersub\cf2\f3\fs24 Union Court}\cell{\ul0\nosupersub\cf2\f3\fs24 0.28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89}\cell{\ul0\nosupersub\cf2\f3\fs24 Cambridge Drive POS}\cell{\ul0\nosupersub\cf2\f3\fs24 5.33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90}\cell{\ul0\nosupersub\cf2\f3\fs24 Cambridge Drive POS (Site adjacent to)}\cell{\ul0\nosupersub\cf2\f3\fs24 1.15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75}\cell{\ul0\nosupersub\cf2\f3\fs24 Pegholme Drive POS}\cell{\ul0\nosupersub\cf2\f3\fs24 0.32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12.46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13.1 \ul0\nosupersub\cf1\f2\fs24 Quantity (per thousand people)\ul0\nosupersub\cf2\f3\fs24  -12.462  26.496 = \ul0\nosupersub\cf1\f2\fs24 0.18 hectares \par\pard\par\pard\ql \ul0\nosupersub\cf2\f3\fs24 5.20.2 \ul0\nosupersub\cf1\f2\fs24 Conclusions\ul0\nosupersub\cf2\f3\fs24  - Compared against the standard of 0.24 hectares per 1000 \par</w:t>
        <w:tab/>
        <w:t xml:space="preserve">population, Guiseley and Rawdon Ward falls short of the recommended standard and so is deficient in terms of the quantity of allotments. \par\pard\par\pard\ql 5.21 \ul0\nosupersub\cf4\f5\fs24  Allotments Horsforth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23}\cell{\ul0\nosupersub\cf2\f3\fs24 Willow Green Allotments}\cell{\ul0\nosupersub\cf2\f3\fs24 1.47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04}\cell{\ul0\nosupersub\cf2\f3\fs24 Springfield Close  Allotments}\cell{\ul0\nosupersub\cf2\f3\fs24 0.38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34}\cell{\ul0\nosupersub\cf2\f3\fs24 Low Hall Road Allotments}\cell{\ul0\nosupersub\cf2\f3\fs24 0.24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106}\cell{\ul0\nosupersub\cf2\f3\fs24 Broadgate Lane (King Edward Avenue) Allotments}\cell{\ul0\nosupersub\cf2\f3\fs24 0.72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103}\cell{\ul0\nosupersub\cf2\f3\fs24 Cragg Wood Allotments}\cell{\ul0\nosupersub\cf2\f3\fs24 1.01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3.84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21.1 \ul0\nosupersub\cf1\f2\fs24 Quantity (per thousand people)\ul0\nosupersub\cf2\f3\fs24  - 3.848  22.223 = \ul0\nosupersub\cf1\f2\fs24 0.35 hectares \par\pard\par\pard\ql \ul0\nosupersub\cf2\f3\fs24 5.22.2 \ul0\nosupersub\cf1\f2\fs24 Conclusions\ul0\nosupersub\cf2\f3\fs24  -Compared against the standard of 0.24 hectares per 1000 \par</w:t>
        <w:tab/>
        <w:t>population, Otley and Yeadon Ward exceeds the recommended standard and so has surplus provision in terms of the quantity of allotments \par\pard\par\pard\ql \ul0\nosupersub\cf1\f2\fs24 5.23  Allotments - overall conclusions \par\pard\par\pard\ql \ul0\nosupersub\cf2\f3\fs24 5.23.1 If the totals for all 3 wards are added together it creates an overall standard of 0.25 \par</w:t>
        <w:tab/>
        <w:t xml:space="preserve">hectares per 1,000 population. This slightly exceeds the Core Strategy standard however this figure is an average so whilst there is a noticeable surplus of provision in Otley and Yeadon Ward, in Horsforth and Guiseley and Rawdon Wards there is under provision. This highlights the need to present the analysis by Ward. \par\pard\par\pard\ql \ul0\nosupersub\cf1\f2\fs24 Natural Greenspace \par\pard\par\pard\ql \ul0\nosupersub\cf2\f3\fs24 5.24 \ul0\nosupersub\cf4\f5\fs24  Natural Greenspace Guiseley &amp; Rawdon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425}\cell{\ul0\nosupersub\cf2\f3\fs24 Sodhall Hill Woods}\cell{\ul0\nosupersub\cf2\f3\fs24 1.55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61}\cell{\ul0\nosupersub\cf2\f3\fs24 Billing Hill}\cell{\ul0\nosupersub\cf2\f3\fs24 1.86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3}\cell{\ul0\nosupersub\cf2\f3\fs24 Hawksworth Wood (Guiseley)}\cell{\ul0\nosupersub\cf2\f3\fs24 3.31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40}\cell{\ul0\nosupersub\cf2\f3\fs24 Little Moor}\cell{\ul0\nosupersub\cf2\f3\fs24 0.97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60}\cell{\ul0\nosupersub\cf2\f3\fs24 Billing View Pond}\cell{\ul0\nosupersub\cf2\f3\fs24 1.10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62}\cell{\ul0\nosupersub\cf2\f3\fs24 Yeadon Brickwoods /Railway Cutting}\cell{\ul0\nosupersub\cf2\f3\fs24 4.54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60}\cell{\ul0\nosupersub\cf2\f3\fs24 Larkfield Dam}\cell{\ul0\nosupersub\cf2\f3\fs24 5.24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393}\cell{\ul0\nosupersub\cf2\f3\fs24 Hawksworth Spring Wood}\cell{\ul0\nosupersub\cf2\f3\fs24 4.46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70}\cell{\ul0\nosupersub\cf2\f3\fs24 Rawdon Littlemoor Primary School}\cell{\ul0\nosupersub\cf2\f3\fs24 0.49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72}\cell{\ul0\nosupersub\cf2\f3\fs24 Parkinson Park}\cell{\ul0\nosupersub\cf2\f3\fs24 4.27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27.83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5.24.1 \ul0\nosupersub\cf1\f2\fs24 Quantity (per thousand people)\ul0\nosupersub\cf2\f3\fs24  - 27.831  22.457 = \ul0\nosupersub\cf1\f2\fs24 3.73 hectares \par\pard\par\pard\ql \ul0\nosupersub\cf2\f3\fs24 5.25.2 \ul0\nosupersub\cf1\f2\fs24 Conclusions\ul0\nosupersub\cf2\f3\fs24  - Compared against the standard of 0.7 hectares per 1000 \par</w:t>
        <w:tab/>
        <w:t xml:space="preserve">population, Horsforth Ward significantly exceeds the recommended standard and so has surplus provision in terms of the quantity of natural greenspace. \par\pard\par\pard\ql 5.26 \ul0\nosupersub\cf4\f5\fs24  Natural Greenspace Otley &amp; Yeadon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SITE_ID}\cell{\ul0\nosupersub\cf1\f2\fs24 SITE_NAME}\cell{\ul0\nosupersub\cf1\f2\fs24 AREA_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51}\cell{\ul0\nosupersub\cf2\f3\fs24 Gallows Hill Nature Reserve}\cell{\ul0\nosupersub\cf2\f3\fs24 5.48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030}\cell{\ul0\nosupersub\cf2\f3\fs24 Rawdon Common, Rawdon Ponds, off Bayton Lane}\cell{\ul0\nosupersub\cf2\f3\fs24 4.13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3}\cell{\ul0\nosupersub\cf2\f3\fs24 Otley Chevin Country Park}\cell{\ul0\nosupersub\cf2\f3\fs24 139.41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77}\cell{\ul0\nosupersub\cf2\f3\fs24 Burras Drive (adjacent to allotments)}\cell{\ul0\nosupersub\cf2\f3\fs24 0.19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82}\cell{\ul0\nosupersub\cf2\f3\fs24 Otley sand and Gravel Pits - Otley North}\cell{\ul0\nosupersub\cf2\f3\fs24 42.36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420}\cell{\ul0\nosupersub\cf2\f3\fs24 Scotland Lane Wood}\cell{\ul0\nosupersub\cf2\f3\fs24 0.63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71}\cell{\ul0\nosupersub\cf2\f3\fs24 Newall Carr Road}\cell{\ul0\nosupersub\cf2\f3\fs24 0.33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79}\cell{\ul0\nosupersub\cf2\f3\fs24 Westbourne House Woodland}\cell{\ul0\nosupersub\cf2\f3\fs24 0.40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781}\cell{\ul0\nosupersub\cf2\f3\fs24 Westbourne Close woodland.}\cell{\ul0\nosupersub\cf2\f3\fs24 0.22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1869}\cell{\ul0\nosupersub\cf2\f3\fs24 Yeadon Banks}\cell{\ul0\nosupersub\cf2\f3\fs24 4.72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Tot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197.935}\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ul0\nosupersub\cf2\f3\fs24 5.26.1 \ul0\nosupersub\cf1\f2\fs24 Quantity (per thousand people)\ul0\nosupersub\cf2\f3\fs24  - 197.935  22.223 = \ul0\nosupersub\cf1\f2\fs24 0.78 hectares\ul0\nosupersub\cf2\f3\fs24  which results in a much reduced surplus. This highlights the need to present the analysis by W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6.0}\cell{\ul0\nosupersub\cf1\f2\fs24 Overall summar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6.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table below summarises the analysis of quantity of provision by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ype and War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Parks and}\cell{\ul0\nosupersub\cf5\f6\fs20 Outdoor}\cell{\ul0\nosupersub\cf5\f6\fs20 Amenity}\cell{\ul0\nosupersub\cf5\f6\fs20 Children &amp;}\cell{\ul0\nosupersub\cf5\f6\fs20 Allotments}\cell{\ul0\nosupersub\cf5\f6\fs20 Natur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Gardens}\cell{\ul0\nosupersub\cf5\f6\fs20 Spor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Young}\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excluding}\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Peop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educa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6\f7\fs18 Standard}\cell{\ul0\nosupersub\cf6\f7\fs18 1ha/1000}\cell{\ul0\nosupersub\cf6\f7\fs18 1.2ha/1000}\cell{\ul0\nosupersub\cf6\f7\fs18 0.45ha/1000}\cell{\ul0\nosupersub\cf6\f7\fs18 2 facilities/1000}\cell{\ul0\nosupersub\cf6\f7\fs18 0.24ha/1000}\cell{\ul0\nosupersub\cf6\f7\fs18 0.7ha/100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6\f7\fs18 people}\cell{\ul0\nosupersub\cf6\f7\fs18 people}\cell{\ul0\nosupersub\cf6\f7\fs18 people}\cell{\ul0\nosupersub\cf6\f7\fs18 children}\cell{\ul0\nosupersub\cf6\f7\fs18 people}\cell{\ul0\nosupersub\cf6\f7\fs18 peop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Guiseley}\cell{\ul0\nosupersub\cf5\f6\fs20 Surplus}\cell{\ul0\nosupersub\cf5\f6\fs20 Deficiency (-}\cell{\ul0\nosupersub\cf5\f6\fs20 Surplus}\cell{\ul0\nosupersub\cf5\f6\fs20 Requirement}\cell{\ul0\nosupersub\cf5\f6\fs20 Deficiency}\cell{\ul0\nosupersub\cf5\f6\fs20 Surplu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amp; Rawdon}\cell{\ul0\nosupersub\cf5\f6\fs20 (0.6ha)}\cell{\ul0\nosupersub\cf5\f6\fs20 0.2ha)}\cell{\ul0\nosupersub\cf5\f6\fs20 (0.17ha)}\cell{\ul0\nosupersub\cf5\f6\fs20 met}\cell{\ul0\nosupersub\cf5\f6\fs20 (-0.06ha)}\cell{\ul0\nosupersub\cf5\f6\fs20 (0.35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Horsforth}\cell{\ul0\nosupersub\cf5\f6\fs20 Deficiency}\cell{\ul0\nosupersub\cf5\f6\fs20 Surplus}\cell{\ul0\nosupersub\cf5\f6\fs20 Deficiency}\cell{\ul0\nosupersub\cf5\f6\fs20 Deficiency}\cell{\ul0\nosupersub\cf5\f6\fs20 Deficiency}\cell{\ul0\nosupersub\cf5\f6\fs20 Surplu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0.08ha)}\cell{\ul0\nosupersub\cf5\f6\fs20 (0.05ha)}\cell{\ul0\nosupersub\cf5\f6\fs20 (-0.25ha)}\cell{\ul0\nosupersub\cf5\f6\fs20 (2.8}\cell{\ul0\nosupersub\cf5\f6\fs20 (-0.07ha)}\cell{\ul0\nosupersub\cf5\f6\fs20 (3.03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faciliti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Otley &amp;}\cell{\ul0\nosupersub\cf5\f6\fs20 Surplus}\cell{\ul0\nosupersub\cf5\f6\fs20 Deficiency (-}\cell{\ul0\nosupersub\cf5\f6\fs20 Surplus}\cell{\ul0\nosupersub\cf5\f6\fs20 Surplus (4.8}\cell{\ul0\nosupersub\cf5\f6\fs20 Surplus}\cell{\ul0\nosupersub\cf5\f6\fs20 Surplu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Yeadon}\cell{\ul0\nosupersub\cf5\f6\fs20 (0.36ha)}\cell{\ul0\nosupersub\cf5\f6\fs20 0.2ha)}\cell{\ul0\nosupersub\cf5\f6\fs20 (0.15ha)}\cell{\ul0\nosupersub\cf5\f6\fs20 facilities)}\cell{\ul0\nosupersub\cf5\f6\fs20 (0.15ha)}\cell{\ul0\nosupersub\cf5\f6\fs20 (9.49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Average}\cell{\ul0\nosupersub\cf5\f6\fs20 Surplus}\cell{\ul0\nosupersub\cf5\f6\fs20 Requirement}\cell{\ul0\nosupersub\cf5\f6\fs20 Surplus}\cell{\ul0\nosupersub\cf5\f6\fs20 Surplus (2.1}\cell{\ul0\nosupersub\cf5\f6\fs20 Surplus}\cell{\ul0\nosupersub\cf5\f6\fs20 Surplu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5\f6\fs20 (0.29ha)}\cell{\ul0\nosupersub\cf5\f6\fs20 met}\cell{\ul0\nosupersub\cf5\f6\fs20 (0.02ha)}\cell{\ul0\nosupersub\cf5\f6\fs20 facilities)}\cell{\ul0\nosupersub\cf5\f6\fs20 (0.01ha)}\cell{\ul0\nosupersub\cf5\f6\fs20 (0.08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ul0\nosupersub\cf5\f6\fs20  NB: Figure minus Otley Chevin and Otley Sand &amp; Gravel Pits \par\pard\par\pard\ql \ul0\nosupersub\cf2\f3\fs24 6.2 \ul0\nosupersub\cf1\f2\fs24 Guiseley &amp; Rawdon:\ul0\nosupersub\cf2\f3\fs24  There is a mixture of surpluses and deficiencies across the \par</w:t>
        <w:tab/>
        <w:t>various greenspace typologies in the area, though some are relatively small quantities.  There may be scope for addressing the deficiencies in outdoor sport and allotments by i) laying out some of the surplus areas of parks and gardens, amenity or natural greenspace as outdoor sport or allotments; or ii) laying out new areas which aren\u8217?t greenspace currently, as and when the opportunity and funding arise.  This could be delivered by a developer as a requirement on new residential development or by the Council following the payment of commuted sums.  If the typology of an area of greenspace is to be changed, it will need to be carefully assessed to ensure it is suitable and appropriate for the new type and not a well used and valued area of the original typology. \par\pard\par\pard\ql 6.3 \ul0\nosupersub\cf1\f2\fs24 Horsforth: \ul0\nosupersub\cf2\f3\fs24 It is noticeable that there are deficiencies in the provision of a number \par</w:t>
        <w:tab/>
        <w:t>of greenspace types in Horsforth, though some are only marginally deficient.  The exception is the considerable surplus of natural greenspace.  Some of this may be suitable for laying out as parks and gardens, amenity, children and young people\u8217?s equipped play facilities or allotments using the potential methods highlighted above.  A comprehensive assessment will be required to determine the most appropriate use of surplus natural greenspace, whether this be for alternative greenspace typologies or potential development which could generate the funds to lay out new areas of greenspace which is currently deficient. \par\pard\par\pard\ql 6.4 \ul0\nosupersub\cf1\f2\fs24 Otley &amp; Yeadon: \ul0\nosupersub\cf2\f3\fs24 This ward is only deficient in outdoor sports and has a sizeable \par</w:t>
        <w:tab/>
        <w:t xml:space="preserve">surplus in natural greenspace, mainly due to Otley Chevin.  Most of this lies \par\pard\par\pard\ql \ul0\nosupersub\cf2\f3\fs24 outside the Aireborough HMCA therefore it is misleading to suggest the HMCA has a large surplus of natural greenspace.  If the area of the Chevin lying outside the HMCA is removed, the Ward still has a small surplus of natural greenspace.  Some of this surplus greenspace may be suitable for laying out as outdoor sports provision using the potential methods outlined above.  A comprehensive assessment will be required to determine the most appropriate use of surplus natural greenspace, whether this be for alternative greenspace typologies or potential development which could generate the funds to lay out new areas of greenspace which is currently deficient. \par\pard\par\pard\ql \ul0\nosupersub\cf1\f2\fs24 QUALITY OF GREENSPACE\ul0\nosupersub\cf2\f3\fs24 .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0}\cell{\ul0\nosupersub\cf1\f2\fs24 Methodolog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ore Strategy Policy G3 identifies the following standards for the quality of}\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Greenspace typ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Qual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arks and Garden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utdoor sports provis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menity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hildren and young people\u8217?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equipped play faciliti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llotmen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Natural Greenspa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Each type of greenspace should meet a quality score of 7.  This score i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determined by assessing an area against a number of criteria, such as i) ho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welcoming; ii) level of health and safety; iii) cleanliness and maintenance; iv)}\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onservation, habitats and heritag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3}\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lan 3 indicates whether the quality of each area of greenspace in the Aireboroug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HMCA meets the required standard (a score of 7 and above) or not (a score of 6.9}\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r below).}\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4}\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e tables below summarise key information about each typology within eac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war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7.4.1}\cell{\ul0\nosupersub\cf1\f2\fs24 Qual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Parks}\cell{\ul0\nosupersub\cf1\f2\fs24 Outdoor}\cell{\ul0\nosupersub\cf1\f2\fs24 Amenity}\cell{\ul0\nosupersub\cf1\f2\fs24 Childrens}\cell{\ul0\nosupersub\cf1\f2\fs24 Allotments}\cell{\ul0\nosupersub\cf1\f2\fs24 Natur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and}\cell{\ul0\nosupersub\cf1\f2\fs24 Spor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amp; young}\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Garden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Peop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Number of}\cell{\ul0\nosupersub\cf2\f3\fs24 12}\cell{\ul0\nosupersub\cf2\f3\fs24 18}\cell{\ul0\nosupersub\cf2\f3\fs24 11}\cell{\ul0\nosupersub\cf2\f3\fs24 8}\cell{\ul0\nosupersub\cf2\f3\fs24 8}\cell{\ul0\nosupersub\cf2\f3\fs24 1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0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5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sites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umber}\cell{\ul0\nosupersub\cf2\f3\fs24 1}\cell{\ul0\nosupersub\cf2\f3\fs24 6}\cell{\ul0\nosupersub\cf2\f3\fs24 0}\cell{\ul0\nosupersub\cf2\f3\fs24 1}\cell{\ul0\nosupersub\cf2\f3\fs24 1}\cell{\ul0\nosupersub\cf2\f3\fs24 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scoring 7 &amp; above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umber}\cell{\ul0\nosupersub\cf2\f3\fs24 11}\cell{\ul0\nosupersub\cf2\f3\fs24 12}\cell{\ul0\nosupersub\cf2\f3\fs24 11}\cell{\ul0\nosupersub\cf2\f3\fs24 7}\cell{\ul0\nosupersub\cf2\f3\fs24 7}\cell{\ul0\nosupersub\cf2\f3\fs24 16}\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scoring below 7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Highest}\cell{\ul0\nosupersub\cf2\f3\fs24 7.33}\cell{\ul0\nosupersub\cf2\f3\fs24 9.3}\cell{\ul0\nosupersub\cf2\f3\fs24 6.9}\cell{\ul0\nosupersub\cf2\f3\fs24 7.33}\cell{\ul0\nosupersub\cf2\f3\fs24 7.58}\cell{\ul0\nosupersub\cf2\f3\fs24 6.8}\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score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Parks}\cell{\ul0\nosupersub\cf1\f2\fs24 Outdoor}\cell{\ul0\nosupersub\cf1\f2\fs24 Amenity}\cell{\ul0\nosupersub\cf1\f2\fs24 Childrens}\cell{\ul0\nosupersub\cf1\f2\fs24 Allotments}\cell{\ul0\nosupersub\cf1\f2\fs24 Natur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and}\cell{\ul0\nosupersub\cf1\f2\fs24 Spor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amp; young}\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Garden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Peop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Lowest}\cell{\ul0\nosupersub\cf2\f3\fs24 3.92}\cell{\ul0\nosupersub\cf2\f3\fs24 3.92}\cell{\ul0\nosupersub\cf2\f3\fs24 2.37}\cell{\ul0\nosupersub\cf2\f3\fs24 4.8}\cell{\ul0\nosupersub\cf2\f3\fs24 3.5}\cell{\ul0\nosupersub\cf2\f3\fs24 2.27}\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score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Average}\cell{\ul0\nosupersub\cf2\f3\fs24 5.51}\cell{\ul0\nosupersub\cf2\f3\fs24 6.24}\cell{\ul0\nosupersub\cf2\f3\fs24 5.30}\cell{\ul0\nosupersub\cf2\f3\fs24 5.87}\cell{\ul0\nosupersub\cf2\f3\fs24 5.57}\cell{\ul0\nosupersub\cf2\f3\fs24 5.20}\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1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4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37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9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17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74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score \par\pard\par\pard\ql 7.5 \ul0\nosupersub\cf1\f2\fs24 Conclusions\ul0\nosupersub\cf2\f3\fs24 : Overall, the plan and table show a predominance of sites (64 out of \par</w:t>
        <w:tab/>
        <w:t xml:space="preserve">73) which fall below the required quality standard of 7, which indicates an issue of substandard greenspace provision in the Aireborough HMCA across all typologies. There are no natural or amenity greenspace sites scoring 7 or above and only 1 site each of parks and gardens, children and young peoples play facilities and allotments scoring 7 or above.  The lack of good quality Amenity space and natural greenspace sites is particularly noticeable, even though there is a surplus of natural greenspace provision across all three wards within the HMCA. \par\pard\par\pard\ql \ul0\nosupersub\cf1\f2\fs24 ACCESSIBILITY OF GREENSPACE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1}\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ore Strategy Policy G3 identifies the following standards for accessibility of}\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greenspace.  Each type of greenspace should be within the distance specifie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Greenspace type}\cell{\ul0\nosupersub\cf1\f2\fs24 Accessibility distanc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arks and Gardens}\cell{\ul0\nosupersub\cf2\f3\fs24 72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Outdoor sports provision}\cell{\ul0\nosupersub\cf5\f6\fs20 Tennis courts - 72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Bowling greens and grass playing pitches - 3.2km \par\pard\par\pard\ql Athletics tracks and synthetic pitches - 6.4km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menity greenspace}\cell{\ul0\nosupersub\cf2\f3\fs24 48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Children and young people\u8217?s}\cell{\ul0\nosupersub\cf2\f3\fs24 72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equipped play facilitie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Allotments}\cell{\ul0\nosupersub\cf2\f3\fs24 96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Natural Greenspace}\cell{\ul0\nosupersub\cf2\f3\fs24 720m}\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2}\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lans which show the required buffers as set out above, for each greenspace typ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8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57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are available.  Please contact Leeds City Council directly at ldf@leeds.gov.uk. Some conclusions are drawn out below: \par\pard\par\pard\ql 8.2.1 \ul0\nosupersub\cf1\f2\fs24 Parks and Gardens \par\pard\par\pard\ql \ul0\nosupersub\cf2\f3\fs24 Apart from a small number in the south of the HMCA almost all residential properties in the main built up area in Aireborough HMCA have access to Parks and Gardens within 720m (a 10 minute walking distance).  The outer, more rural areas of the HMCA are deficient. \par\pard\par\pard\ql 8.2.2 \ul0\nosupersub\cf1\f2\fs24 Outdoor Sports Provision \par\pard\par\pard\ql \ul0\nosupersub\cf2\f3\fs24 The whole HMCA area is in the required accessibility distances for grass playing pitches and synthetic pitches and athletics tracks.  Large areas are beyond the required distance for access to tennis courts (720m or 10 minute walking distance). \par\pard\par\pard\ql 8.2.3 \ul0\nosupersub\cf1\f2\fs24 Amenity Greenspace \par\pard\par\pard\qj \ul0\nosupersub\cf2\f3\fs24 An extent of Rawdon/Yeadon around Green Lane, Harrogate Road and Batter Lane has substandard access to amenity greenspace i.e. more than 480m (a ? minute walking distance).  There are also outer areas of Guiseley, Yeadon and \par\pard\par\pard\ql \ul0\nosupersub\cf2\f3\fs24 Rawdon which are beyond the required distance.  The outer, more rural areas of the HMCA are deficient. \par\pard\par\pard\ql 8.2.4 \ul0\nosupersub\cf1\f2\fs24 Children and Young People\u8217?s Equipped Play Facilities \par</w:t>
        <w:tab/>
        <w:t xml:space="preserve">\ul0\nosupersub\cf2\f3\fs24 The vast majority of the main built up area has acceptable access to children and young people\u8217?s quipped play facilities (720m or 10 minute walking distance). However, the south western extent of Tranmere Park, a small area of western Yeadon, properties to the south of the HMCA and the outer, more rural areas are deficient.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8.2.5}\cell{\ul0\nosupersub\cf1\f2\fs24 Allotment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The vast majority of the main built up area has acceptable access to allotments (960m or ? minute walking distance).  The exceptions are the western extents of Tranmere Park, the south eastern extent of Rawdon and the outer, more rural areas of the HMCA. \par\pard\par\pard\ql 8.2.6 \ul0\nosupersub\cf1\f2\fs24 Natural Greenspace \par\pard\par\pard\ql \ul0\nosupersub\cf2\f3\fs24 The majority of the properties in the built up area of Rawdon and Yeadon have access to natural greenspace within 720m (a 10 minute walking distance).  The main urban area of Guiseley is pretty well served except for Tranmere Park and an area around Queensway.  The outer, more rural areas of the HMCA are deficient. \par\pard\par\pard\ql 8.3 \ul0\nosupersub\cf1\f2\fs24 Conclusions\ul0\nosupersub\cf2\f3\fs24 : Most of the built up area within the HMCA has acceptable access to \par</w:t>
        <w:tab/>
        <w:t xml:space="preserve">the various types of greenspace, except tennis courts.  The least well served are parts of Tranmere Park on the western edge which are beyond the acceptable distances for children and young people\u8217?s equipped play facilities, allotments and natural greenspace.  In addition, an area of Rawdon/Yeadon around Green Lane, Harrogate Road and Batter Lane has substandard access to amenity greenspace. There is a need to improve provision in these deficient areas so all areas have a good level of accessibility to all types of greenspace.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9.0}\cell{\ul0\nosupersub\cf1\f2\fs24 OVERALL CONCLUSIONS FROM THE GREENSPACE ANALYSIS I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1\f2\fs24 AIREBOROUG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9.1}\cell{\ul0\nosupersub\cf1\f2\fs24 Quant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9.1.1 Overall Aireborough is well provided for in terms of greenspace, especially if \par</w:t>
        <w:tab/>
        <w:t>cemeteries and golf courses are taken into account (for which there are no set standards for provision). \par\pard\par\pard\ql 9.1.2 There is a mixture of surpluses and deficiencies across Ward and types of \par</w:t>
        <w:tab/>
        <w:t>greenspace, and the amount of over or under provision.  Horsforth is deficient in the most types, however the amount by which the ward is deficient is comparatively small in relation to outdoor sport and allotments.  It should be noted that outdoor sport excludes a significant number of sport facilities within education facilities as they have been universally regarded as for the use of the school only and private.  In some cases communities will have access to school pitches and facilities therefore these deficiencies may not exist. \par\pard\par\pard\ql 9.1.3 There is a need to provide more specific types of greenspace across all 3 wards. \par</w:t>
        <w:tab/>
        <w:t xml:space="preserve">This could be achieved by laying out some of the surplus areas of alternative greenspace types e.g. lay out some of the surplus natural greenspace in Horsforth to parks and gardens, amenity, children and young peoples equipped play facilities \par\pard\par\pard\ql \ul0\nosupersub\cf2\f3\fs24 or allotments which are deficient.  Alternatively new areas which aren\u8217?t greenspace currently could be laid out to improve quantity of provision.  This could be delivered by a developer as a requirement on new residential development or by the Council following the payment of commuted sums.  If the typology of an area of greenspace is to be changed, it will need to be carefully assessed to ensure it is suitable and appropriate for the new type and not a well used and valued area of the original typology.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9.2}\cell{\ul0\nosupersub\cf1\f2\fs24 Qual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9.2.1 Overall, the majority of sites (127 out of 169) which below the required quality \par</w:t>
        <w:tab/>
        <w:t xml:space="preserve">standard of 7, which indicates an issue of substandard greenspace provision across all wards and typologies.  Otley and Yeadon ward particularly suffers from poor quality greenspace with no average in any typology meeting the required standar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9.3}\cell{\ul0\nosupersub\cf1\f2\fs24 Accessibility}\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ul0\nosupersub\cf2\f3\fs24 9.3.1 Most of the built up area has acceptable access to all types of greenspace except \par</w:t>
        <w:tab/>
        <w:t xml:space="preserve">tennis courts.  Some areas, particularly Tranmere Park, are beyond the accessibility standards for certain greenspace types.  Provision should be improved in these deficient areas.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10.0}\cell{\ul0\nosupersub\cf1\f2\fs24 QUESTIONS ABOUT GREENSPACE PROVISION IN AIREBOROUG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General}\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pard\ql G1.   Do you have any comments on the proposed boundary amendments, \par</w:t>
        <w:tab/>
        <w:t>additions and deletions to the greenspace provision in the area as shown on greenspace plan A? \par\pard\par\pard\ql G2.   Do you think the Council should consider changing the type of greenspace \par</w:t>
        <w:tab/>
        <w:t>where that type of greenspace is in surplus (ie more than meets the standard) to another type of greenspace that falls short of the standards? \par\pard\par\pard\ql G3.   Do you think the Council should consider allowing development of any of the \par</w:t>
        <w:tab/>
        <w:t>greenspace sites where that type of greenspace is in surplus (ie more than meets the standard)?  If so, which sites? \par\pard\par\pard\ql G4.   The quality of many existing greenspace sites in the area falls below the \par</w:t>
        <w:tab/>
        <w:t>required standard.  Do you agree that resources (including commuted sums obtained from planning permissions and legal agreements) should be channelled to improving quality of existing sites? \par\pard\par\pard\ql G5.   Alternatively, if a site is of poor quality and/or disused, do you think it is \par</w:t>
        <w:tab/>
        <w:t>better to consider allowing development of that site to generate resources to invest in greenspace elsewhere? \par\pard\par\pard\qc G6.   Do you agree that, where opportunities arise, new greenspace provision should be provided in areas that fall below accessibility distance standards, to ensure residents have adequate access to different types of greenspace? \par\pard\par\pard\ql \ul0\nosupersub\cf1\f2\fs24 G7.   Have you any other comments/suggestions about greenspace provision in \par</w:t>
        <w:tab/>
        <w:t>the area? \par\pard\par\pard\ql Specific to Aireborough \par\pard\par\pard\qj G8    Most of the existing UDP N1A (allotments) designation at land at Silverdale \par</w:t>
        <w:tab/>
        <w:t>Avenue, Guiseley has been put forward as a possible housing site (SHLAA ref 1113, see page 8 of Issues and Options).   The majority of this site was identified as allotments in the Open Space Audit however they are now disused.  Do you think this land should be retained as greenspace (in one of the identified typologies) or released for housing? \par\pard\par\pard\qj G9    The existing UDP N6 (playing pitchs) designation at High Royds Hospital and \par</w:t>
        <w:tab/>
        <w:t xml:space="preserve">the surrounding open space identified as amenity greenspace in the Open Space Audit, has been put forward as a possible housing site along with land to the south (SHLAA ref 1148, see page 8 of Issues and Options).   Open space provision has been reconfigured within the High Royds development site  however  do  you  think  this  particular  land  should  be  retained  as greenspace (in one of the identified typologies) or released for housing? \par\pard\landscape\par\pard\ql \ul0\nosupersub\cf7\f8\fs27 Appendix 1 \par\pard\par\pard\ql UDP designated greenspace sites not identified as greenspace in the Open Space Audit - proposed to be deleted \par\pard\par\p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1\f2\fs24 Open Space type}\cell{\ul0\nosupersub\cf1\f2\fs24 Ref number}\cell{\ul0\nosupersub\cf1\f2\fs24 Address}\cell{\ul0\nosupersub\cf1\f2\fs24 Reasons for proposed dele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1 Greenspace}\cell{\ul0\nosupersub\cf2\f3\fs24 1/10}\cell{\ul0\nosupersub\cf2\f3\fs24 Nunroyd Beck, Yeadon}\cell{\ul0\nosupersub\cf2\f3\fs24 Less than 0.2ha threshol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1 Greenspace}\cell{\ul0\nosupersub\cf2\f3\fs24 1/18x}\cell{\ul0\nosupersub\cf2\f3\fs24 Tranmere Court (off Bradford}\cell{\ul0\nosupersub\cf2\f3\fs24 Partially developed and partially in private rear}\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Road), Tranmere Park, Guiseley}\cell{\ul0\nosupersub\cf2\f3\fs24 gardens.}\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1 Greenspace}\cell{\ul0\nosupersub\cf2\f3\fs24 1/31}\cell{\ul0\nosupersub\cf2\f3\fs24 Rockfield Terrace, Yeadon}\cell{\ul0\nosupersub\cf2\f3\fs24 Partially incorporated into private gardens an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partly laid out as hard standing for car parking.}\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Remaining open grassed area below th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ll{\ul0\nosupersub\cf2\f3\fs24 threshold of 0.2ha.}\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1 Greenspace}\cell{\ul0\nosupersub\cf2\f3\fs24 1/34}\cell{\ul0\nosupersub\cf2\f3\fs24 Blake Crescent, Yeadon}\cell{\ul0\nosupersub\cf2\f3\fs24 2 sites less than 0.2ha threshold.}\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ul0\nosupersub\cf2\f3\fs24 N1A Allotments}\cell{\ul0\nosupersub\cf2\f3\fs24 1/20}\cell{\ul0\nosupersub\cf2\f3\fs24 High Royds Hospital}\cell{\ul0\nosupersub\cf2\f3\fs24 Open space been reconfigured through}\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wd\trautofit1\intb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2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43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64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txlrtb\clftsWidth1\cellx86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pard\ql approved scheme and provided elsewhere on the site. \par\par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